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712"/>
        <w:gridCol w:w="1200"/>
        <w:gridCol w:w="3424"/>
        <w:gridCol w:w="776"/>
        <w:gridCol w:w="1200"/>
      </w:tblGrid>
      <w:tr>
        <w:trPr>
          <w:trHeight w:val="440" w:hRule="atLeast"/>
        </w:trPr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9525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61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R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side Earth WebQuest: Work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t 2: Convection Currents and the Mantl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te 1 &amp; 2</w:t>
      </w:r>
    </w:p>
    <w:p>
      <w:pPr>
        <w:pStyle w:val="Normal"/>
        <w:rPr/>
      </w:pPr>
      <w:r>
        <w:rPr/>
        <w:t>How is heat transferred by conduction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Explain the process of convection.</w:t>
      </w:r>
    </w:p>
    <w:tbl>
      <w:tblPr>
        <w:tblW w:w="10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764" w:hRule="atLeast"/>
        </w:trPr>
        <w:tc>
          <w:tcPr>
            <w:tcW w:w="109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How is heat transferred by radiation?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If air is a fluid, why isn’t convection responsible for transferring heat to Earth from the sun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st your knowledge! Scroll down to the bottom of the Heat Transfer Web page and take the "Mini Quiz"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te 3</w:t>
      </w:r>
    </w:p>
    <w:p>
      <w:pPr>
        <w:pStyle w:val="Normal"/>
        <w:rPr/>
      </w:pPr>
      <w:r>
        <w:rPr/>
        <w:t xml:space="preserve">Describe how convection currents occur in Earth's mantle.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is a constructive force caused by the convection currents in the earth's mantle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is a destructive force caused by the convection currents in the earth's mantle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10:00Z</dcterms:created>
  <dc:creator>Terry</dc:creator>
  <dc:description/>
  <dc:language>en-US</dc:language>
  <cp:lastModifiedBy>conantt</cp:lastModifiedBy>
  <cp:lastPrinted>2005-11-30T10:54:00Z</cp:lastPrinted>
  <dcterms:modified xsi:type="dcterms:W3CDTF">2006-12-04T19:52:00Z</dcterms:modified>
  <cp:revision>5</cp:revision>
  <dc:subject/>
  <dc:title> </dc:title>
</cp:coreProperties>
</file>